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5740"/>
        <w:gridCol w:w="4424"/>
        <w:gridCol w:w="1372"/>
        <w:gridCol w:w="1936"/>
        <w:gridCol w:w="1468"/>
        <w:gridCol w:w="239"/>
        <w:gridCol w:w="239"/>
        <w:gridCol w:w="239"/>
        <w:gridCol w:w="227"/>
        <w:gridCol w:w="12"/>
        <w:gridCol w:w="227"/>
        <w:gridCol w:w="12"/>
      </w:tblGrid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ЕТ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ных услуг и (или) выполненных работ по содержанию и текущему ремонту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 имущества в многоквартирном доме.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л. Больничная, дом 40 а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2018 год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площадь дома</w:t>
            </w:r>
          </w:p>
        </w:tc>
        <w:tc>
          <w:tcPr>
            <w:tcW w:w="44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4,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вида работы</w:t>
            </w:r>
          </w:p>
        </w:tc>
        <w:tc>
          <w:tcPr>
            <w:tcW w:w="4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ичность/ количественный показатель выполненной работы (оказанной услуги)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 работы (услуги)</w:t>
            </w:r>
          </w:p>
        </w:tc>
        <w:tc>
          <w:tcPr>
            <w:tcW w:w="19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имость / сметная стоимость выполненной работы (оказанной услуги) за единицу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а выполненной работы (оказанной услуги) за год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борка придомовых территорий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м.общ.пл.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3178,24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уборка земельного участка, относящегося к жилым домам,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раз в неделю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уборка мусора с газона,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раз в неделю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уборка мусора на контейнерных площадках, площадок для мусоросборников,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раз в неделю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сдвижка и подметание снега (мест движения пешеходов)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раз в неделю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очистка территорий у крылец и пешеходных дорожек, крышек люков и пожарных колодцев от наледи и льда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мере необходимости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посыпка территории песком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мере необходимости в дни гололед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уборка чердачного и подвального помещений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год по графику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стрижка газонов (окос)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раза в год (в теплый период)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резка кустов, удаление травы с отмосток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год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нитарное содержание и ремонт контейнерных площадок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м.общ.пл.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559,55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Ремонт, покраска и восстановление ограждений и оборудования контейнерных площадок и контейнеров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мере необходимости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-расчистка подъездных путей в зимний период года. 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мере необходимости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затраты на механизированную расчистку снега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зимний период                        724,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79,8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нитарное содержание и ремонт детских и спортивных площадок, элементов благоустройства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м.общ.пл.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93,92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очистка детских и спортивных площадок от мусора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раз в неделю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ремонт малых форм детских площадок, ремонт и окраска элементов детских, спортивных и бельевых площадок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год (весной)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уги вывоза мусора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м.общ.пл.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363,52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вывоз твердых бытовых отходов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утвержденному графику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вывоз крупногабаритного мусора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утвержденному графику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луги дератизации и дезинсекции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мере необходимости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м.общ.пл.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09,76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дератизация подвальных помещений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,7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,4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борка лестничных клеток (мест общего пользования)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м.общ.пл.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977,66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влажное подметание лестничных площадок ниже 3 этажа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 раз в неделю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влажное подметание лестничных площадок выше 3 этажа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раза в неделю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мытье лестничных площадок и маршей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раза в год в теплый период (май, октябрь)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протирка пыли с колпаков светильников, подоконников, оконных ограждений в помещениях общего пользования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раза в год в теплый период (май, октябрь)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мытье окон, влажная протирка стен и дверей в помещениях общего пользования, включая двери мусорных камер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раза в год в теплый период (май, октябрь)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готовка многоквартирного дома к сезонной эксплуатации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м.общ.пл.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752,06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консервация системы центрального отопления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год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замена разбитых стекол окон, ремонт и укрепление входных дверей в помещениях общего пользования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год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прочистка дымовентиляционных каналов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год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гидравлические испытания внутренней системы теплоснабжения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год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регулировка и наладка систем теплоснабжения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год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прочистка и ремонт систем наружного и внутреннего водостока кровель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раза в год 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обновление (при необходимости) адресных указателей, мест расположения узлов управления внутренними инженерными системами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год по мере необходимости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восстановление разрушенной тепловой изоляции трубопроводов в чердачных и подвальных помещениях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год по мере необходимости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проверка исправности слуховых окон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год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проверка состояния и ремонт продухов в цоколях зданий, выходов (люки, двери) на кровлю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год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ведение технических осмотров конструктивных элементов здания, внутренних инженерных систем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м.общ.пл.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19,52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проведение технических осмотров конструктивных элементов здания, внутренних  инженерных систем электроснабжения, водоотведения с составлением дефектных ведомостей необходимых работ по текущему ремонту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раза в год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варийное обслуживание систем теплоснабжения, канализации, энергоснабжения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кализация аварий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м.общ.пл.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866,62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хническое обслуживание систем электроснабжения, текущий ремонт электрооборудования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м.общ.пл.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790,53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техническое обслуживание электрооборудования (линий электрических сетей, групповых распределительных и предохранительных щитов, предохранительных коробок, силовых установок на лестничных площадках и технических этажах)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год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восстановление работоспособности систем электроснабжения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утвержденному плану работ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ремонт линии МОП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хническое обслуживание и текущий ремонт систем теплоснабжения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м.общ.пл.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717,12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испытание трубопроводов систем центрального отопления перед началом отопительного сезона и консервация систем отопления после окончания отопительного сезона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год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восстановление работоспособности отдельных элементов и частей внутренней системы отопления (ремонт и замена запорно-регулирующей арматуры, трубопроводов и обогревающих элементов, а также другого оборудования, расположенного на этих сетях)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утвержденному плану работ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-подготовка и сдача ТУ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ремонт системы ГВС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9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хническое обслуживание и текущий ремонт систем холодного водоснабжения и водоотведения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м.общ.пл.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336,64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восстановление работоспособности отдельных и частей внутренней системы холодного водоснабжения и канализации, ремонт и замена запорно регулирующей арматуры, трубопроводов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утвержденному плану работ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прочистка трубопроводов водоотведения, прочистка засоров трубопроводов мест общего пользования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утвержденному плану работ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ремонт трубопроводов водоотведения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утвержденному плану работ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хническое обслуживание и текущий ремонт конструктивных элементов жилых зданий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м.общ.пл.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78,37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частичный ремонт кровель и ремонт примыканий вентиляционных блоков в местах протечек кровли</w:t>
            </w:r>
          </w:p>
        </w:tc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 принятия решения собственниками об объемах работ по текущему ремонту - по утвержденному УК план-графику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ремонт отдельных элементов системы кровли</w:t>
            </w:r>
          </w:p>
        </w:tc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ремонт люков и дверей выходов на чердак и кровлю</w:t>
            </w:r>
          </w:p>
        </w:tc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герметизация межпанельных стыков и швов</w:t>
            </w:r>
          </w:p>
        </w:tc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-косметический ремонт подъездов</w:t>
            </w:r>
          </w:p>
        </w:tc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ремонт и замена оконных и дверных заполнений мест общего пользования</w:t>
            </w:r>
          </w:p>
        </w:tc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герметизация примыканий козырьков входа в подъезды</w:t>
            </w:r>
          </w:p>
        </w:tc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заделка выбоин, трещин ступеней и площадок лестничных маршей</w:t>
            </w:r>
          </w:p>
        </w:tc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ремонт металлических ограждений и ремонт (замена) деревянных поручней лестничных маршей</w:t>
            </w:r>
          </w:p>
        </w:tc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восстановление отдельных участков отделочного слоя фасадов, -демонтаж угрожающих обрушением выступающих элементов фасада дома</w:t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очистка кровли от мусора, снега, наледи, сосулек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год по мере необходимости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ремонт межпанельных швов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герметизация межпанельных швов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п.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рганизация взаимодействия с потребителями в многоквартирном доме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м.общ.пл.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097,60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информирование потребителей о порядке содержания и ремонта общего имущества многоквартирного дома, об изменении размера платы за жилое помещение, а также предоставление иной информации, связанной с содержанием и ремонтом общего имущества многоквартирного дома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осуществление функций, связанных с регистрационным учетом граждан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прием граждан по вопросам пользования жилыми и нежилыми помещениями и общим имуществом многоквартирного дома, по иным вопросам, связанным с осуществлением деятельности по содержанию и ремонту общего имущества многоквартирного дома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принятие и рассмотрение обращений потребителей (жалоб, заявлений, требований, претензий) о не предоставлении или некачественном предоставлении услуг, о невыполнении или некачественном выполнении работ по договору и направление заявителю извещения о результатах их рассмотрения, а также составление актов о нарушении условий договора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выдача справок обратившимся за ними граждан о месте проживания, составе семьи, о стоимости услуг, выписки из домовой книги и финансового лицевого счета и других справок, связанных с пользованием гражданами жилыми помещениями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подготовка и представление уполномоченными лицами актов оказанных услуг, выполненных работ, отчетов об оказанных услугах, выполненных работах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уведомление об условиях договора лиц, приобретающих помещения в многоквартирном доме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содействие в проведении общих собраний собственников помещений в многоквартирном доме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проведение периодических осмотров и контрольных проверок технического состояния здания (с оценкой соответствия проектной документации)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ведение, хранение технической и иной документации на многоквартирный дом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рганизация расчетов с потребителями и взимания платы за содержание и ремонт общего имущества в многоквартирном доме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м.общ.пл.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формирование информационной базы о потребителях и обеспечение требований законодательства Российской Федерации к ее защите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программное обеспечение деятельности по расчетам с потребителями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начисление платы за содержание и ремонт жилого помещения, осуществление перерасчетов в случаях , предусмотренных жилищным законодательством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оформление платежных документов и их предоставление потребителям в соответствии с условиями договора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проведение сверки расчетов по внесению платы за содержание и ремонт жилого помещения по требованию потребителя и выдача подтверждающих правильность начисления или расчетов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ведение претензионной, исковой работы, а также взаимодействие с судебными приставами по исполнительным листам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541,12</w:t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сего за период с " 01 "января 2018 г. по " 31 "декабря 2018 г. выполнено работ (оказано услуг)                               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общую сумму 518541,12 рублей  ( пятьсот восемнадцать тысяч пятьсот сорок один рубль 12 копеек).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ы (услуги) выполнены (оказаны) полностью, в установленные сроки, с надлежащим качеством.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период с " 01 "января 2018 г. по " 31 "декабря 2018 г. оплата за оказанные услуги составила  479546,88 рублей.        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84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задолженность по дому перед ООО УК "ЖЭУ-13" за период с 2009г по 31 декабря 2018г составляет - 209640,46 рублей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т составил: экономист Чиняева Т.В.</w:t>
            </w:r>
          </w:p>
        </w:tc>
        <w:tc>
          <w:tcPr>
            <w:tcW w:w="4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3:44:00Z</dcterms:created>
  <dc:creator>user</dc:creator>
  <dc:description/>
  <cp:keywords/>
  <dc:language>en-US</dc:language>
  <cp:lastModifiedBy>user</cp:lastModifiedBy>
  <dcterms:modified xsi:type="dcterms:W3CDTF">2019-03-26T03:46:00Z</dcterms:modified>
  <cp:revision>3</cp:revision>
  <dc:subject/>
  <dc:title/>
</cp:coreProperties>
</file>